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17  24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3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4 январ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8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474470</wp:posOffset>
                      </wp:positionV>
                      <wp:extent cx="2012950" cy="7499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120" cy="74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0" h="1181">
                                    <a:moveTo>
                                      <a:pt x="0" y="415"/>
                                    </a:moveTo>
                                    <a:cubicBezTo>
                                      <a:pt x="8" y="423"/>
                                      <a:pt x="75" y="401"/>
                                      <a:pt x="110" y="422"/>
                                    </a:cubicBezTo>
                                    <a:cubicBezTo>
                                      <a:pt x="145" y="443"/>
                                      <a:pt x="178" y="523"/>
                                      <a:pt x="210" y="544"/>
                                    </a:cubicBezTo>
                                    <a:cubicBezTo>
                                      <a:pt x="242" y="565"/>
                                      <a:pt x="279" y="570"/>
                                      <a:pt x="305" y="550"/>
                                    </a:cubicBezTo>
                                    <a:cubicBezTo>
                                      <a:pt x="331" y="530"/>
                                      <a:pt x="320" y="442"/>
                                      <a:pt x="365" y="422"/>
                                    </a:cubicBezTo>
                                    <a:cubicBezTo>
                                      <a:pt x="410" y="402"/>
                                      <a:pt x="531" y="414"/>
                                      <a:pt x="575" y="430"/>
                                    </a:cubicBezTo>
                                    <a:cubicBezTo>
                                      <a:pt x="619" y="446"/>
                                      <a:pt x="599" y="500"/>
                                      <a:pt x="627" y="520"/>
                                    </a:cubicBezTo>
                                    <a:cubicBezTo>
                                      <a:pt x="655" y="540"/>
                                      <a:pt x="703" y="543"/>
                                      <a:pt x="740" y="550"/>
                                    </a:cubicBezTo>
                                    <a:cubicBezTo>
                                      <a:pt x="777" y="557"/>
                                      <a:pt x="819" y="580"/>
                                      <a:pt x="852" y="565"/>
                                    </a:cubicBezTo>
                                    <a:cubicBezTo>
                                      <a:pt x="885" y="550"/>
                                      <a:pt x="905" y="470"/>
                                      <a:pt x="935" y="460"/>
                                    </a:cubicBezTo>
                                    <a:cubicBezTo>
                                      <a:pt x="965" y="450"/>
                                      <a:pt x="996" y="510"/>
                                      <a:pt x="1032" y="505"/>
                                    </a:cubicBezTo>
                                    <a:cubicBezTo>
                                      <a:pt x="1068" y="500"/>
                                      <a:pt x="1109" y="444"/>
                                      <a:pt x="1152" y="430"/>
                                    </a:cubicBezTo>
                                    <a:cubicBezTo>
                                      <a:pt x="1195" y="416"/>
                                      <a:pt x="1265" y="407"/>
                                      <a:pt x="1287" y="422"/>
                                    </a:cubicBezTo>
                                    <a:cubicBezTo>
                                      <a:pt x="1309" y="437"/>
                                      <a:pt x="1262" y="504"/>
                                      <a:pt x="1282" y="522"/>
                                    </a:cubicBezTo>
                                    <a:cubicBezTo>
                                      <a:pt x="1302" y="540"/>
                                      <a:pt x="1371" y="539"/>
                                      <a:pt x="1407" y="527"/>
                                    </a:cubicBezTo>
                                    <a:cubicBezTo>
                                      <a:pt x="1443" y="515"/>
                                      <a:pt x="1473" y="464"/>
                                      <a:pt x="1497" y="452"/>
                                    </a:cubicBezTo>
                                    <a:cubicBezTo>
                                      <a:pt x="1521" y="440"/>
                                      <a:pt x="1537" y="440"/>
                                      <a:pt x="1550" y="452"/>
                                    </a:cubicBezTo>
                                    <a:cubicBezTo>
                                      <a:pt x="1563" y="464"/>
                                      <a:pt x="1582" y="483"/>
                                      <a:pt x="1575" y="522"/>
                                    </a:cubicBezTo>
                                    <a:cubicBezTo>
                                      <a:pt x="1568" y="561"/>
                                      <a:pt x="1527" y="627"/>
                                      <a:pt x="1507" y="687"/>
                                    </a:cubicBezTo>
                                    <a:cubicBezTo>
                                      <a:pt x="1487" y="747"/>
                                      <a:pt x="1457" y="826"/>
                                      <a:pt x="1455" y="882"/>
                                    </a:cubicBezTo>
                                    <a:cubicBezTo>
                                      <a:pt x="1453" y="938"/>
                                      <a:pt x="1491" y="984"/>
                                      <a:pt x="1492" y="1024"/>
                                    </a:cubicBezTo>
                                    <a:cubicBezTo>
                                      <a:pt x="1493" y="1064"/>
                                      <a:pt x="1458" y="1101"/>
                                      <a:pt x="1462" y="1122"/>
                                    </a:cubicBezTo>
                                    <a:cubicBezTo>
                                      <a:pt x="1466" y="1143"/>
                                      <a:pt x="1470" y="1181"/>
                                      <a:pt x="1516" y="1150"/>
                                    </a:cubicBezTo>
                                    <a:cubicBezTo>
                                      <a:pt x="1562" y="1119"/>
                                      <a:pt x="1678" y="962"/>
                                      <a:pt x="1738" y="934"/>
                                    </a:cubicBezTo>
                                    <a:cubicBezTo>
                                      <a:pt x="1798" y="906"/>
                                      <a:pt x="1824" y="984"/>
                                      <a:pt x="1875" y="979"/>
                                    </a:cubicBezTo>
                                    <a:cubicBezTo>
                                      <a:pt x="1926" y="974"/>
                                      <a:pt x="1995" y="900"/>
                                      <a:pt x="2047" y="904"/>
                                    </a:cubicBezTo>
                                    <a:cubicBezTo>
                                      <a:pt x="2099" y="908"/>
                                      <a:pt x="2142" y="1017"/>
                                      <a:pt x="2188" y="1006"/>
                                    </a:cubicBezTo>
                                    <a:cubicBezTo>
                                      <a:pt x="2234" y="995"/>
                                      <a:pt x="2273" y="866"/>
                                      <a:pt x="2326" y="838"/>
                                    </a:cubicBezTo>
                                    <a:cubicBezTo>
                                      <a:pt x="2379" y="810"/>
                                      <a:pt x="2473" y="822"/>
                                      <a:pt x="2505" y="837"/>
                                    </a:cubicBezTo>
                                    <a:cubicBezTo>
                                      <a:pt x="2537" y="852"/>
                                      <a:pt x="2479" y="917"/>
                                      <a:pt x="2520" y="927"/>
                                    </a:cubicBezTo>
                                    <a:cubicBezTo>
                                      <a:pt x="2561" y="937"/>
                                      <a:pt x="2698" y="933"/>
                                      <a:pt x="2752" y="897"/>
                                    </a:cubicBezTo>
                                    <a:cubicBezTo>
                                      <a:pt x="2806" y="861"/>
                                      <a:pt x="2817" y="747"/>
                                      <a:pt x="2842" y="712"/>
                                    </a:cubicBezTo>
                                    <a:cubicBezTo>
                                      <a:pt x="2867" y="677"/>
                                      <a:pt x="2870" y="681"/>
                                      <a:pt x="2902" y="687"/>
                                    </a:cubicBezTo>
                                    <a:cubicBezTo>
                                      <a:pt x="2934" y="693"/>
                                      <a:pt x="3004" y="744"/>
                                      <a:pt x="3037" y="747"/>
                                    </a:cubicBezTo>
                                    <a:cubicBezTo>
                                      <a:pt x="3070" y="750"/>
                                      <a:pt x="3080" y="724"/>
                                      <a:pt x="3100" y="706"/>
                                    </a:cubicBezTo>
                                    <a:cubicBezTo>
                                      <a:pt x="3120" y="688"/>
                                      <a:pt x="3170" y="672"/>
                                      <a:pt x="3157" y="642"/>
                                    </a:cubicBezTo>
                                    <a:cubicBezTo>
                                      <a:pt x="3144" y="612"/>
                                      <a:pt x="3092" y="576"/>
                                      <a:pt x="3022" y="529"/>
                                    </a:cubicBezTo>
                                    <a:cubicBezTo>
                                      <a:pt x="2952" y="482"/>
                                      <a:pt x="2926" y="436"/>
                                      <a:pt x="2737" y="357"/>
                                    </a:cubicBezTo>
                                    <a:cubicBezTo>
                                      <a:pt x="2548" y="278"/>
                                      <a:pt x="2147" y="114"/>
                                      <a:pt x="1890" y="57"/>
                                    </a:cubicBezTo>
                                    <a:cubicBezTo>
                                      <a:pt x="1633" y="0"/>
                                      <a:pt x="1392" y="13"/>
                                      <a:pt x="1192" y="12"/>
                                    </a:cubicBezTo>
                                    <a:cubicBezTo>
                                      <a:pt x="992" y="11"/>
                                      <a:pt x="836" y="19"/>
                                      <a:pt x="690" y="49"/>
                                    </a:cubicBezTo>
                                    <a:cubicBezTo>
                                      <a:pt x="544" y="79"/>
                                      <a:pt x="419" y="146"/>
                                      <a:pt x="315" y="192"/>
                                    </a:cubicBezTo>
                                    <a:cubicBezTo>
                                      <a:pt x="211" y="238"/>
                                      <a:pt x="119" y="290"/>
                                      <a:pt x="67" y="327"/>
                                    </a:cubicBezTo>
                                    <a:cubicBezTo>
                                      <a:pt x="15" y="364"/>
                                      <a:pt x="14" y="397"/>
                                      <a:pt x="0" y="4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0,1181" path="m0,415c8,423,75,401,110,422c145,443,178,523,210,544c242,565,279,570,305,550c331,530,320,442,365,422c410,402,531,414,575,430c619,446,599,500,627,520c655,540,703,543,740,550c777,557,819,580,852,565c885,550,905,470,935,460c965,450,996,510,1032,505c1068,500,1109,444,1152,430c1195,416,1265,407,1287,422c1309,437,1262,504,1282,522c1302,540,1371,539,1407,527c1443,515,1473,464,1497,452c1521,440,1537,440,1550,452c1563,464,1582,483,1575,522c1568,561,1527,627,1507,687c1487,747,1457,826,1455,882c1453,938,1491,984,1492,1024c1493,1064,1458,1101,1462,1122c1466,1143,1470,1181,1516,1150c1562,1119,1678,962,1738,934c1798,906,1824,984,1875,979c1926,974,1995,900,2047,904c2099,908,2142,1017,2188,1006c2234,995,2273,866,2326,838c2379,810,2473,822,2505,837c2537,852,2479,917,2520,927c2561,937,2698,933,2752,897c2806,861,2817,747,2842,712c2867,677,2870,681,2902,687c2934,693,3004,744,3037,747c3070,750,3080,724,3100,706c3120,688,3170,672,3157,642c3144,612,3092,576,3022,529c2952,482,2926,436,2737,357c2548,278,2147,114,1890,57c1633,0,1392,13,1192,12c992,11,836,19,690,49c544,79,419,146,315,192c211,238,119,290,67,327c15,364,14,397,0,415xe" stroked="f" o:allowincell="t" style="position:absolute;margin-left:121.25pt;margin-top:116.1pt;width:158.45pt;height:5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9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552825" cy="175133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758">
                                    <a:moveTo>
                                      <a:pt x="2169" y="1347"/>
                                    </a:moveTo>
                                    <a:cubicBezTo>
                                      <a:pt x="2248" y="1473"/>
                                      <a:pt x="2355" y="1587"/>
                                      <a:pt x="2596" y="1677"/>
                                    </a:cubicBezTo>
                                    <a:cubicBezTo>
                                      <a:pt x="2837" y="1767"/>
                                      <a:pt x="3336" y="1842"/>
                                      <a:pt x="3616" y="1887"/>
                                    </a:cubicBezTo>
                                    <a:cubicBezTo>
                                      <a:pt x="3896" y="1932"/>
                                      <a:pt x="4077" y="1935"/>
                                      <a:pt x="4276" y="1947"/>
                                    </a:cubicBezTo>
                                    <a:cubicBezTo>
                                      <a:pt x="4475" y="1959"/>
                                      <a:pt x="4663" y="1960"/>
                                      <a:pt x="4809" y="1962"/>
                                    </a:cubicBezTo>
                                    <a:cubicBezTo>
                                      <a:pt x="4955" y="1964"/>
                                      <a:pt x="5098" y="1947"/>
                                      <a:pt x="5154" y="1962"/>
                                    </a:cubicBezTo>
                                    <a:cubicBezTo>
                                      <a:pt x="5210" y="1977"/>
                                      <a:pt x="5155" y="2023"/>
                                      <a:pt x="5146" y="2052"/>
                                    </a:cubicBezTo>
                                    <a:cubicBezTo>
                                      <a:pt x="5137" y="2081"/>
                                      <a:pt x="5100" y="2112"/>
                                      <a:pt x="5101" y="2134"/>
                                    </a:cubicBezTo>
                                    <a:cubicBezTo>
                                      <a:pt x="5102" y="2156"/>
                                      <a:pt x="5127" y="2173"/>
                                      <a:pt x="5154" y="2187"/>
                                    </a:cubicBezTo>
                                    <a:cubicBezTo>
                                      <a:pt x="5181" y="2201"/>
                                      <a:pt x="5224" y="2193"/>
                                      <a:pt x="5266" y="2217"/>
                                    </a:cubicBezTo>
                                    <a:cubicBezTo>
                                      <a:pt x="5308" y="2241"/>
                                      <a:pt x="5363" y="2307"/>
                                      <a:pt x="5409" y="2329"/>
                                    </a:cubicBezTo>
                                    <a:cubicBezTo>
                                      <a:pt x="5455" y="2351"/>
                                      <a:pt x="5514" y="2327"/>
                                      <a:pt x="5544" y="2352"/>
                                    </a:cubicBezTo>
                                    <a:cubicBezTo>
                                      <a:pt x="5574" y="2377"/>
                                      <a:pt x="5595" y="2453"/>
                                      <a:pt x="5589" y="2479"/>
                                    </a:cubicBezTo>
                                    <a:cubicBezTo>
                                      <a:pt x="5583" y="2505"/>
                                      <a:pt x="5522" y="2492"/>
                                      <a:pt x="5506" y="2509"/>
                                    </a:cubicBezTo>
                                    <a:cubicBezTo>
                                      <a:pt x="5490" y="2526"/>
                                      <a:pt x="5486" y="2560"/>
                                      <a:pt x="5491" y="2584"/>
                                    </a:cubicBezTo>
                                    <a:cubicBezTo>
                                      <a:pt x="5496" y="2608"/>
                                      <a:pt x="5545" y="2625"/>
                                      <a:pt x="5536" y="2652"/>
                                    </a:cubicBezTo>
                                    <a:cubicBezTo>
                                      <a:pt x="5527" y="2679"/>
                                      <a:pt x="5473" y="2740"/>
                                      <a:pt x="5439" y="2749"/>
                                    </a:cubicBezTo>
                                    <a:cubicBezTo>
                                      <a:pt x="5405" y="2758"/>
                                      <a:pt x="5400" y="2744"/>
                                      <a:pt x="5334" y="2704"/>
                                    </a:cubicBezTo>
                                    <a:cubicBezTo>
                                      <a:pt x="5268" y="2664"/>
                                      <a:pt x="5158" y="2573"/>
                                      <a:pt x="5041" y="2509"/>
                                    </a:cubicBezTo>
                                    <a:cubicBezTo>
                                      <a:pt x="4924" y="2445"/>
                                      <a:pt x="4774" y="2378"/>
                                      <a:pt x="4629" y="2322"/>
                                    </a:cubicBezTo>
                                    <a:cubicBezTo>
                                      <a:pt x="4484" y="2266"/>
                                      <a:pt x="4316" y="2209"/>
                                      <a:pt x="4171" y="2172"/>
                                    </a:cubicBezTo>
                                    <a:cubicBezTo>
                                      <a:pt x="4026" y="2135"/>
                                      <a:pt x="3901" y="2112"/>
                                      <a:pt x="3759" y="2097"/>
                                    </a:cubicBezTo>
                                    <a:cubicBezTo>
                                      <a:pt x="3617" y="2082"/>
                                      <a:pt x="3468" y="2076"/>
                                      <a:pt x="3316" y="2082"/>
                                    </a:cubicBezTo>
                                    <a:cubicBezTo>
                                      <a:pt x="3164" y="2088"/>
                                      <a:pt x="3000" y="2097"/>
                                      <a:pt x="2844" y="2134"/>
                                    </a:cubicBezTo>
                                    <a:cubicBezTo>
                                      <a:pt x="2688" y="2171"/>
                                      <a:pt x="2495" y="2250"/>
                                      <a:pt x="2379" y="2307"/>
                                    </a:cubicBezTo>
                                    <a:cubicBezTo>
                                      <a:pt x="2263" y="2364"/>
                                      <a:pt x="2206" y="2430"/>
                                      <a:pt x="2146" y="2479"/>
                                    </a:cubicBezTo>
                                    <a:cubicBezTo>
                                      <a:pt x="2086" y="252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616" y="172"/>
                                      <a:pt x="2589" y="214"/>
                                    </a:cubicBezTo>
                                    <a:cubicBezTo>
                                      <a:pt x="2562" y="256"/>
                                      <a:pt x="2507" y="302"/>
                                      <a:pt x="2461" y="357"/>
                                    </a:cubicBezTo>
                                    <a:cubicBezTo>
                                      <a:pt x="2415" y="412"/>
                                      <a:pt x="2367" y="450"/>
                                      <a:pt x="2311" y="544"/>
                                    </a:cubicBezTo>
                                    <a:cubicBezTo>
                                      <a:pt x="2255" y="638"/>
                                      <a:pt x="2148" y="785"/>
                                      <a:pt x="2124" y="919"/>
                                    </a:cubicBezTo>
                                    <a:cubicBezTo>
                                      <a:pt x="2100" y="1053"/>
                                      <a:pt x="2107" y="1227"/>
                                      <a:pt x="2169" y="13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758" path="m2169,1347c2248,1473,2355,1587,2596,1677c2837,1767,3336,1842,3616,1887c3896,1932,4077,1935,4276,1947c4475,1959,4663,1960,4809,1962c4955,1964,5098,1947,5154,1962c5210,1977,5155,2023,5146,2052c5137,2081,5100,2112,5101,2134c5102,2156,5127,2173,5154,2187c5181,2201,5224,2193,5266,2217c5308,2241,5363,2307,5409,2329c5455,2351,5514,2327,5544,2352c5574,2377,5595,2453,5589,2479c5583,2505,5522,2492,5506,2509c5490,2526,5486,2560,5491,2584c5496,2608,5545,2625,5536,2652c5527,2679,5473,2740,5439,2749c5405,2758,5400,2744,5334,2704c5268,2664,5158,2573,5041,2509c4924,2445,4774,2378,4629,2322c4484,2266,4316,2209,4171,2172c4026,2135,3901,2112,3759,2097c3617,2082,3468,2076,3316,2082c3164,2088,3000,2097,2844,2134c2688,2171,2495,2250,2379,2307c2263,2364,2206,2430,2146,2479c2086,252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616,172,2589,214c2562,256,2507,302,2461,357c2415,412,2367,450,2311,544c2255,638,2148,785,2124,919c2100,1053,2107,1227,2169,1347xe" stroked="f" o:allowincell="t" style="position:absolute;margin-left:13.55pt;margin-top:12.6pt;width:279.7pt;height:137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5410" simplePos="0" locked="0" layoutInCell="1" allowOverlap="1" relativeHeight="10">
                      <wp:simplePos x="0" y="0"/>
                      <wp:positionH relativeFrom="column">
                        <wp:posOffset>2477135</wp:posOffset>
                      </wp:positionH>
                      <wp:positionV relativeFrom="paragraph">
                        <wp:posOffset>466090</wp:posOffset>
                      </wp:positionV>
                      <wp:extent cx="1037590" cy="4311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7520" cy="43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4" h="679">
                                    <a:moveTo>
                                      <a:pt x="684" y="55"/>
                                    </a:moveTo>
                                    <a:cubicBezTo>
                                      <a:pt x="748" y="53"/>
                                      <a:pt x="764" y="0"/>
                                      <a:pt x="804" y="2"/>
                                    </a:cubicBezTo>
                                    <a:cubicBezTo>
                                      <a:pt x="844" y="4"/>
                                      <a:pt x="882" y="55"/>
                                      <a:pt x="924" y="70"/>
                                    </a:cubicBezTo>
                                    <a:cubicBezTo>
                                      <a:pt x="966" y="85"/>
                                      <a:pt x="1023" y="66"/>
                                      <a:pt x="1059" y="92"/>
                                    </a:cubicBezTo>
                                    <a:cubicBezTo>
                                      <a:pt x="1095" y="118"/>
                                      <a:pt x="1105" y="187"/>
                                      <a:pt x="1141" y="227"/>
                                    </a:cubicBezTo>
                                    <a:cubicBezTo>
                                      <a:pt x="1177" y="267"/>
                                      <a:pt x="1221" y="302"/>
                                      <a:pt x="1276" y="332"/>
                                    </a:cubicBezTo>
                                    <a:cubicBezTo>
                                      <a:pt x="1331" y="362"/>
                                      <a:pt x="1415" y="391"/>
                                      <a:pt x="1471" y="407"/>
                                    </a:cubicBezTo>
                                    <a:cubicBezTo>
                                      <a:pt x="1527" y="423"/>
                                      <a:pt x="1594" y="402"/>
                                      <a:pt x="1614" y="430"/>
                                    </a:cubicBezTo>
                                    <a:cubicBezTo>
                                      <a:pt x="1634" y="458"/>
                                      <a:pt x="1595" y="541"/>
                                      <a:pt x="1591" y="572"/>
                                    </a:cubicBezTo>
                                    <a:cubicBezTo>
                                      <a:pt x="1587" y="603"/>
                                      <a:pt x="1615" y="601"/>
                                      <a:pt x="1591" y="617"/>
                                    </a:cubicBezTo>
                                    <a:cubicBezTo>
                                      <a:pt x="1567" y="633"/>
                                      <a:pt x="1513" y="661"/>
                                      <a:pt x="1449" y="670"/>
                                    </a:cubicBezTo>
                                    <a:cubicBezTo>
                                      <a:pt x="1385" y="679"/>
                                      <a:pt x="1315" y="674"/>
                                      <a:pt x="1209" y="670"/>
                                    </a:cubicBezTo>
                                    <a:cubicBezTo>
                                      <a:pt x="1103" y="666"/>
                                      <a:pt x="946" y="671"/>
                                      <a:pt x="811" y="647"/>
                                    </a:cubicBezTo>
                                    <a:cubicBezTo>
                                      <a:pt x="676" y="623"/>
                                      <a:pt x="512" y="567"/>
                                      <a:pt x="399" y="527"/>
                                    </a:cubicBezTo>
                                    <a:cubicBezTo>
                                      <a:pt x="286" y="487"/>
                                      <a:pt x="200" y="446"/>
                                      <a:pt x="136" y="407"/>
                                    </a:cubicBezTo>
                                    <a:cubicBezTo>
                                      <a:pt x="72" y="368"/>
                                      <a:pt x="32" y="320"/>
                                      <a:pt x="16" y="295"/>
                                    </a:cubicBezTo>
                                    <a:cubicBezTo>
                                      <a:pt x="0" y="270"/>
                                      <a:pt x="22" y="284"/>
                                      <a:pt x="39" y="257"/>
                                    </a:cubicBezTo>
                                    <a:cubicBezTo>
                                      <a:pt x="56" y="230"/>
                                      <a:pt x="76" y="151"/>
                                      <a:pt x="121" y="130"/>
                                    </a:cubicBezTo>
                                    <a:cubicBezTo>
                                      <a:pt x="166" y="109"/>
                                      <a:pt x="259" y="149"/>
                                      <a:pt x="309" y="130"/>
                                    </a:cubicBezTo>
                                    <a:cubicBezTo>
                                      <a:pt x="359" y="111"/>
                                      <a:pt x="359" y="29"/>
                                      <a:pt x="421" y="17"/>
                                    </a:cubicBezTo>
                                    <a:cubicBezTo>
                                      <a:pt x="483" y="5"/>
                                      <a:pt x="623" y="49"/>
                                      <a:pt x="684" y="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4,679" path="m684,55c748,53,764,0,804,2c844,4,882,55,924,70c966,85,1023,66,1059,92c1095,118,1105,187,1141,227c1177,267,1221,302,1276,332c1331,362,1415,391,1471,407c1527,423,1594,402,1614,430c1634,458,1595,541,1591,572c1587,603,1615,601,1591,617c1567,633,1513,661,1449,670c1385,679,1315,674,1209,670c1103,666,946,671,811,647c676,623,512,567,399,527c286,487,200,446,136,407c72,368,32,320,16,295c0,270,22,284,39,257c56,230,76,151,121,130c166,109,259,149,309,130c359,111,359,29,421,17c483,5,623,49,684,55xe" stroked="f" o:allowincell="t" style="position:absolute;margin-left:195.05pt;margin-top:36.7pt;width:81.65pt;height:33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4775" simplePos="0" locked="0" layoutInCell="1" allowOverlap="1" relativeHeight="11">
                      <wp:simplePos x="0" y="0"/>
                      <wp:positionH relativeFrom="column">
                        <wp:posOffset>1506220</wp:posOffset>
                      </wp:positionH>
                      <wp:positionV relativeFrom="paragraph">
                        <wp:posOffset>295910</wp:posOffset>
                      </wp:positionV>
                      <wp:extent cx="2073275" cy="11112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3240" cy="111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5" h="1750">
                                    <a:moveTo>
                                      <a:pt x="60" y="1118"/>
                                    </a:moveTo>
                                    <a:cubicBezTo>
                                      <a:pt x="120" y="1230"/>
                                      <a:pt x="228" y="1341"/>
                                      <a:pt x="375" y="1418"/>
                                    </a:cubicBezTo>
                                    <a:cubicBezTo>
                                      <a:pt x="522" y="1495"/>
                                      <a:pt x="738" y="1538"/>
                                      <a:pt x="945" y="1583"/>
                                    </a:cubicBezTo>
                                    <a:cubicBezTo>
                                      <a:pt x="1152" y="1628"/>
                                      <a:pt x="1404" y="1662"/>
                                      <a:pt x="1620" y="1688"/>
                                    </a:cubicBezTo>
                                    <a:cubicBezTo>
                                      <a:pt x="1836" y="1714"/>
                                      <a:pt x="2043" y="1730"/>
                                      <a:pt x="2243" y="1740"/>
                                    </a:cubicBezTo>
                                    <a:cubicBezTo>
                                      <a:pt x="2443" y="1750"/>
                                      <a:pt x="2683" y="1749"/>
                                      <a:pt x="2820" y="1748"/>
                                    </a:cubicBezTo>
                                    <a:cubicBezTo>
                                      <a:pt x="2957" y="1747"/>
                                      <a:pt x="3026" y="1740"/>
                                      <a:pt x="3068" y="1733"/>
                                    </a:cubicBezTo>
                                    <a:cubicBezTo>
                                      <a:pt x="3110" y="1726"/>
                                      <a:pt x="3050" y="1722"/>
                                      <a:pt x="3075" y="1703"/>
                                    </a:cubicBezTo>
                                    <a:cubicBezTo>
                                      <a:pt x="3100" y="1684"/>
                                      <a:pt x="3192" y="1662"/>
                                      <a:pt x="3218" y="1620"/>
                                    </a:cubicBezTo>
                                    <a:cubicBezTo>
                                      <a:pt x="3244" y="1578"/>
                                      <a:pt x="3229" y="1488"/>
                                      <a:pt x="3233" y="1448"/>
                                    </a:cubicBezTo>
                                    <a:cubicBezTo>
                                      <a:pt x="3237" y="1408"/>
                                      <a:pt x="3265" y="1417"/>
                                      <a:pt x="3240" y="1380"/>
                                    </a:cubicBezTo>
                                    <a:cubicBezTo>
                                      <a:pt x="3215" y="1343"/>
                                      <a:pt x="3119" y="1258"/>
                                      <a:pt x="3083" y="1223"/>
                                    </a:cubicBezTo>
                                    <a:cubicBezTo>
                                      <a:pt x="3047" y="1188"/>
                                      <a:pt x="3016" y="1205"/>
                                      <a:pt x="3023" y="1170"/>
                                    </a:cubicBezTo>
                                    <a:cubicBezTo>
                                      <a:pt x="3030" y="1135"/>
                                      <a:pt x="3111" y="1055"/>
                                      <a:pt x="3128" y="1013"/>
                                    </a:cubicBezTo>
                                    <a:cubicBezTo>
                                      <a:pt x="3145" y="971"/>
                                      <a:pt x="3160" y="927"/>
                                      <a:pt x="3128" y="915"/>
                                    </a:cubicBezTo>
                                    <a:cubicBezTo>
                                      <a:pt x="3096" y="903"/>
                                      <a:pt x="3029" y="936"/>
                                      <a:pt x="2933" y="938"/>
                                    </a:cubicBezTo>
                                    <a:cubicBezTo>
                                      <a:pt x="2837" y="940"/>
                                      <a:pt x="2669" y="939"/>
                                      <a:pt x="2550" y="930"/>
                                    </a:cubicBezTo>
                                    <a:cubicBezTo>
                                      <a:pt x="2431" y="921"/>
                                      <a:pt x="2347" y="918"/>
                                      <a:pt x="2220" y="885"/>
                                    </a:cubicBezTo>
                                    <a:cubicBezTo>
                                      <a:pt x="2093" y="852"/>
                                      <a:pt x="1882" y="775"/>
                                      <a:pt x="1785" y="735"/>
                                    </a:cubicBezTo>
                                    <a:cubicBezTo>
                                      <a:pt x="1688" y="695"/>
                                      <a:pt x="1679" y="674"/>
                                      <a:pt x="1635" y="645"/>
                                    </a:cubicBezTo>
                                    <a:cubicBezTo>
                                      <a:pt x="1591" y="616"/>
                                      <a:pt x="1577" y="598"/>
                                      <a:pt x="1523" y="563"/>
                                    </a:cubicBezTo>
                                    <a:cubicBezTo>
                                      <a:pt x="1469" y="528"/>
                                      <a:pt x="1343" y="480"/>
                                      <a:pt x="1313" y="435"/>
                                    </a:cubicBezTo>
                                    <a:cubicBezTo>
                                      <a:pt x="1283" y="390"/>
                                      <a:pt x="1329" y="332"/>
                                      <a:pt x="1343" y="293"/>
                                    </a:cubicBezTo>
                                    <a:cubicBezTo>
                                      <a:pt x="1357" y="254"/>
                                      <a:pt x="1395" y="234"/>
                                      <a:pt x="1395" y="203"/>
                                    </a:cubicBezTo>
                                    <a:cubicBezTo>
                                      <a:pt x="1395" y="172"/>
                                      <a:pt x="1369" y="124"/>
                                      <a:pt x="1343" y="105"/>
                                    </a:cubicBezTo>
                                    <a:cubicBezTo>
                                      <a:pt x="1317" y="86"/>
                                      <a:pt x="1269" y="97"/>
                                      <a:pt x="1238" y="90"/>
                                    </a:cubicBezTo>
                                    <a:cubicBezTo>
                                      <a:pt x="1207" y="83"/>
                                      <a:pt x="1204" y="74"/>
                                      <a:pt x="1155" y="60"/>
                                    </a:cubicBezTo>
                                    <a:cubicBezTo>
                                      <a:pt x="1106" y="46"/>
                                      <a:pt x="1005" y="9"/>
                                      <a:pt x="945" y="8"/>
                                    </a:cubicBezTo>
                                    <a:cubicBezTo>
                                      <a:pt x="885" y="7"/>
                                      <a:pt x="833" y="32"/>
                                      <a:pt x="795" y="53"/>
                                    </a:cubicBezTo>
                                    <a:cubicBezTo>
                                      <a:pt x="757" y="74"/>
                                      <a:pt x="744" y="121"/>
                                      <a:pt x="720" y="135"/>
                                    </a:cubicBezTo>
                                    <a:cubicBezTo>
                                      <a:pt x="696" y="149"/>
                                      <a:pt x="682" y="149"/>
                                      <a:pt x="653" y="135"/>
                                    </a:cubicBezTo>
                                    <a:cubicBezTo>
                                      <a:pt x="624" y="121"/>
                                      <a:pt x="576" y="73"/>
                                      <a:pt x="548" y="53"/>
                                    </a:cubicBezTo>
                                    <a:cubicBezTo>
                                      <a:pt x="520" y="33"/>
                                      <a:pt x="522" y="0"/>
                                      <a:pt x="488" y="15"/>
                                    </a:cubicBezTo>
                                    <a:cubicBezTo>
                                      <a:pt x="454" y="30"/>
                                      <a:pt x="403" y="78"/>
                                      <a:pt x="345" y="143"/>
                                    </a:cubicBezTo>
                                    <a:cubicBezTo>
                                      <a:pt x="287" y="208"/>
                                      <a:pt x="198" y="305"/>
                                      <a:pt x="143" y="405"/>
                                    </a:cubicBezTo>
                                    <a:cubicBezTo>
                                      <a:pt x="88" y="505"/>
                                      <a:pt x="29" y="624"/>
                                      <a:pt x="15" y="743"/>
                                    </a:cubicBezTo>
                                    <a:cubicBezTo>
                                      <a:pt x="1" y="862"/>
                                      <a:pt x="0" y="1006"/>
                                      <a:pt x="60" y="11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65,1750" path="m60,1118c120,1230,228,1341,375,1418c522,1495,738,1538,945,1583c1152,1628,1404,1662,1620,1688c1836,1714,2043,1730,2243,1740c2443,1750,2683,1749,2820,1748c2957,1747,3026,1740,3068,1733c3110,1726,3050,1722,3075,1703c3100,1684,3192,1662,3218,1620c3244,1578,3229,1488,3233,1448c3237,1408,3265,1417,3240,1380c3215,1343,3119,1258,3083,1223c3047,1188,3016,1205,3023,1170c3030,1135,3111,1055,3128,1013c3145,971,3160,927,3128,915c3096,903,3029,936,2933,938c2837,940,2669,939,2550,930c2431,921,2347,918,2220,885c2093,852,1882,775,1785,735c1688,695,1679,674,1635,645c1591,616,1577,598,1523,563c1469,528,1343,480,1313,435c1283,390,1329,332,1343,293c1357,254,1395,234,1395,203c1395,172,1369,124,1343,105c1317,86,1269,97,1238,90c1207,83,1204,74,1155,60c1106,46,1005,9,945,8c885,7,833,32,795,53c757,74,744,121,720,135c696,149,682,149,653,135c624,121,576,73,548,53c520,33,522,0,488,15c454,30,403,78,345,143c287,208,198,305,143,405c88,505,29,624,15,743c1,862,0,1006,60,1118xe" stroked="f" o:allowincell="t" style="position:absolute;margin-left:118.6pt;margin-top:23.3pt;width:163.2pt;height:87.4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094740</wp:posOffset>
                      </wp:positionV>
                      <wp:extent cx="661670" cy="372745"/>
                      <wp:effectExtent l="5080" t="635" r="571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587">
                                    <a:moveTo>
                                      <a:pt x="0" y="587"/>
                                    </a:moveTo>
                                    <a:cubicBezTo>
                                      <a:pt x="7" y="555"/>
                                      <a:pt x="10" y="468"/>
                                      <a:pt x="45" y="392"/>
                                    </a:cubicBezTo>
                                    <a:cubicBezTo>
                                      <a:pt x="80" y="316"/>
                                      <a:pt x="136" y="194"/>
                                      <a:pt x="210" y="130"/>
                                    </a:cubicBezTo>
                                    <a:cubicBezTo>
                                      <a:pt x="284" y="66"/>
                                      <a:pt x="385" y="20"/>
                                      <a:pt x="487" y="10"/>
                                    </a:cubicBezTo>
                                    <a:cubicBezTo>
                                      <a:pt x="589" y="0"/>
                                      <a:pt x="741" y="21"/>
                                      <a:pt x="825" y="70"/>
                                    </a:cubicBezTo>
                                    <a:cubicBezTo>
                                      <a:pt x="909" y="119"/>
                                      <a:pt x="954" y="232"/>
                                      <a:pt x="990" y="302"/>
                                    </a:cubicBezTo>
                                    <a:cubicBezTo>
                                      <a:pt x="1026" y="372"/>
                                      <a:pt x="1031" y="451"/>
                                      <a:pt x="1042" y="4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587" path="m0,587c7,555,10,468,45,392c80,316,136,194,210,130c284,66,385,20,487,10c589,0,741,21,825,70c909,119,954,232,990,302c1026,372,1031,451,1042,490e" stroked="t" o:allowincell="t" style="position:absolute;margin-left:14.75pt;margin-top:86.2pt;width:52.05pt;height:29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34">
                      <wp:simplePos x="0" y="0"/>
                      <wp:positionH relativeFrom="column">
                        <wp:posOffset>2678430</wp:posOffset>
                      </wp:positionH>
                      <wp:positionV relativeFrom="paragraph">
                        <wp:posOffset>724535</wp:posOffset>
                      </wp:positionV>
                      <wp:extent cx="785495" cy="1259205"/>
                      <wp:effectExtent l="0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5520" cy="12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7" h="1983">
                                    <a:moveTo>
                                      <a:pt x="1237" y="0"/>
                                    </a:moveTo>
                                    <a:cubicBezTo>
                                      <a:pt x="1186" y="40"/>
                                      <a:pt x="1060" y="119"/>
                                      <a:pt x="929" y="240"/>
                                    </a:cubicBezTo>
                                    <a:cubicBezTo>
                                      <a:pt x="798" y="361"/>
                                      <a:pt x="596" y="553"/>
                                      <a:pt x="449" y="728"/>
                                    </a:cubicBezTo>
                                    <a:cubicBezTo>
                                      <a:pt x="302" y="903"/>
                                      <a:pt x="88" y="1138"/>
                                      <a:pt x="44" y="1290"/>
                                    </a:cubicBezTo>
                                    <a:cubicBezTo>
                                      <a:pt x="0" y="1442"/>
                                      <a:pt x="62" y="1562"/>
                                      <a:pt x="187" y="1643"/>
                                    </a:cubicBezTo>
                                    <a:cubicBezTo>
                                      <a:pt x="312" y="1724"/>
                                      <a:pt x="659" y="1721"/>
                                      <a:pt x="794" y="1778"/>
                                    </a:cubicBezTo>
                                    <a:cubicBezTo>
                                      <a:pt x="929" y="1835"/>
                                      <a:pt x="953" y="1940"/>
                                      <a:pt x="995" y="19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7,1983" path="m1237,0c1186,40,1060,119,929,240c798,361,596,553,449,728c302,903,88,1138,44,1290c0,1442,62,1562,187,1643c312,1724,659,1721,794,1778c929,1835,953,1940,995,1983e" stroked="t" o:allowincell="t" style="position:absolute;margin-left:210.9pt;margin-top:57.05pt;width:61.8pt;height:99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486410</wp:posOffset>
                      </wp:positionV>
                      <wp:extent cx="2381250" cy="1364615"/>
                      <wp:effectExtent l="5080" t="5715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1400" cy="136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0" h="2149">
                                    <a:moveTo>
                                      <a:pt x="0" y="503"/>
                                    </a:moveTo>
                                    <a:cubicBezTo>
                                      <a:pt x="76" y="508"/>
                                      <a:pt x="304" y="474"/>
                                      <a:pt x="457" y="525"/>
                                    </a:cubicBezTo>
                                    <a:cubicBezTo>
                                      <a:pt x="610" y="576"/>
                                      <a:pt x="783" y="626"/>
                                      <a:pt x="915" y="810"/>
                                    </a:cubicBezTo>
                                    <a:cubicBezTo>
                                      <a:pt x="1047" y="994"/>
                                      <a:pt x="1116" y="1423"/>
                                      <a:pt x="1252" y="1628"/>
                                    </a:cubicBezTo>
                                    <a:cubicBezTo>
                                      <a:pt x="1388" y="1833"/>
                                      <a:pt x="1531" y="1961"/>
                                      <a:pt x="1732" y="2040"/>
                                    </a:cubicBezTo>
                                    <a:cubicBezTo>
                                      <a:pt x="1933" y="2119"/>
                                      <a:pt x="2256" y="2149"/>
                                      <a:pt x="2460" y="2100"/>
                                    </a:cubicBezTo>
                                    <a:cubicBezTo>
                                      <a:pt x="2664" y="2051"/>
                                      <a:pt x="2821" y="1944"/>
                                      <a:pt x="2955" y="1748"/>
                                    </a:cubicBezTo>
                                    <a:cubicBezTo>
                                      <a:pt x="3089" y="1552"/>
                                      <a:pt x="3170" y="1151"/>
                                      <a:pt x="3262" y="923"/>
                                    </a:cubicBezTo>
                                    <a:cubicBezTo>
                                      <a:pt x="3354" y="695"/>
                                      <a:pt x="3424" y="532"/>
                                      <a:pt x="3505" y="378"/>
                                    </a:cubicBezTo>
                                    <a:cubicBezTo>
                                      <a:pt x="3586" y="224"/>
                                      <a:pt x="3699" y="79"/>
                                      <a:pt x="37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0,2149" path="m0,503c76,508,304,474,457,525c610,576,783,626,915,810c1047,994,1116,1423,1252,1628c1388,1833,1531,1961,1732,2040c1933,2119,2256,2149,2460,2100c2664,2051,2821,1944,2955,1748c3089,1552,3170,1151,3262,923c3354,695,3424,532,3505,378c3586,224,3699,79,3750,0e" stroked="t" o:allowincell="t" style="position:absolute;margin-left:38pt;margin-top:38.3pt;width:187.45pt;height:107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377190</wp:posOffset>
                      </wp:positionV>
                      <wp:extent cx="886460" cy="1170940"/>
                      <wp:effectExtent l="5080" t="5080" r="444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117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1844">
                                    <a:moveTo>
                                      <a:pt x="0" y="0"/>
                                    </a:moveTo>
                                    <a:cubicBezTo>
                                      <a:pt x="39" y="54"/>
                                      <a:pt x="149" y="178"/>
                                      <a:pt x="233" y="322"/>
                                    </a:cubicBezTo>
                                    <a:cubicBezTo>
                                      <a:pt x="317" y="466"/>
                                      <a:pt x="404" y="634"/>
                                      <a:pt x="503" y="862"/>
                                    </a:cubicBezTo>
                                    <a:cubicBezTo>
                                      <a:pt x="602" y="1090"/>
                                      <a:pt x="704" y="1530"/>
                                      <a:pt x="825" y="1687"/>
                                    </a:cubicBezTo>
                                    <a:cubicBezTo>
                                      <a:pt x="946" y="1844"/>
                                      <a:pt x="1135" y="1843"/>
                                      <a:pt x="1230" y="1807"/>
                                    </a:cubicBezTo>
                                    <a:cubicBezTo>
                                      <a:pt x="1325" y="1771"/>
                                      <a:pt x="1394" y="1642"/>
                                      <a:pt x="1395" y="1470"/>
                                    </a:cubicBezTo>
                                    <a:cubicBezTo>
                                      <a:pt x="1396" y="1298"/>
                                      <a:pt x="1277" y="957"/>
                                      <a:pt x="1238" y="772"/>
                                    </a:cubicBezTo>
                                    <a:cubicBezTo>
                                      <a:pt x="1199" y="587"/>
                                      <a:pt x="1173" y="487"/>
                                      <a:pt x="1163" y="360"/>
                                    </a:cubicBezTo>
                                    <a:cubicBezTo>
                                      <a:pt x="1153" y="233"/>
                                      <a:pt x="1175" y="81"/>
                                      <a:pt x="1178" y="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1844" path="m0,0c39,54,149,178,233,322c317,466,404,634,503,862c602,1090,704,1530,825,1687c946,1844,1135,1843,1230,1807c1325,1771,1394,1642,1395,1470c1396,1298,1277,957,1238,772c1199,587,1173,487,1163,360c1153,233,1175,81,1178,7e" stroked="t" o:allowincell="t" style="position:absolute;margin-left:94.6pt;margin-top:29.7pt;width:69.75pt;height:92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7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7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273685</wp:posOffset>
                      </wp:positionV>
                      <wp:extent cx="344805" cy="22987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21.5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16685</wp:posOffset>
                      </wp:positionV>
                      <wp:extent cx="457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457200" cy="22987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497205</wp:posOffset>
                      </wp:positionV>
                      <wp:extent cx="459105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9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616585</wp:posOffset>
                      </wp:positionV>
                      <wp:extent cx="45720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8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52400</wp:posOffset>
                      </wp:positionV>
                      <wp:extent cx="457200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54305</wp:posOffset>
                      </wp:positionV>
                      <wp:extent cx="45720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0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года определялась полем пониженного давления заполняющегося циклона. Среднесуточный температурный фон составлял -5-9ºС, что в основном около климатической нормы, лишь по крайнему юго-востоку было на 2ºС теплее обычного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дневные часы мороз ослабевал до -6-9ºС. А сегодня ночью минимальные термометры  показывали -8-10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ого фронта шел снег. В целом за сутки выпало 1-5 мм с максимальным количеством в Полоцке и Верхнедвинске. Высота снежного покрова, увеличившись на 1-4 см, сегодня утром измерена 12-27 см с наибольшей толщиной в Витебске.  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наблюдался ровный ход уровня воды. На реках отмечались забереги, ледоход, ледяной покров с полыньями и сплошной ледостав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3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4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5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172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757133375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областью пониженного давления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ременами небольшо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ременами небольшой снег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восточ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восточный 5-10 м/с</w:t>
            </w:r>
          </w:p>
        </w:tc>
      </w:tr>
      <w:tr>
        <w:trPr>
          <w:trHeight w:val="68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1 -1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9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-5 -10ºС, на северо-востоке до -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6-27 янва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6.01 </w:t>
            </w:r>
            <w:r>
              <w:rPr>
                <w:sz w:val="28"/>
                <w:szCs w:val="28"/>
              </w:rPr>
              <w:t>ночью местами небольшой снег, днем преимущественно без осадков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1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44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восточный 5-10 м/с</w:t>
            </w:r>
          </w:p>
        </w:tc>
      </w:tr>
      <w:tr>
        <w:trPr>
          <w:trHeight w:val="153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усиление морозов: </w:t>
            </w:r>
          </w:p>
          <w:p>
            <w:pPr>
              <w:pStyle w:val="Normal"/>
              <w:spacing w:lineRule="exact" w:line="28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суток -10 -15ºС, ночью по восточной половине </w:t>
            </w:r>
            <w:r>
              <w:rPr>
                <w:color w:val="0000FF"/>
                <w:sz w:val="28"/>
                <w:szCs w:val="28"/>
              </w:rPr>
              <w:t>-16 -21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хранится холодная погода: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3 -18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19 -2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8 -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FF0000"/>
                <w:sz w:val="28"/>
                <w:szCs w:val="28"/>
              </w:rPr>
              <w:t>-14 -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5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3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7 см</w:t>
            </w:r>
            <w:r>
              <w:rPr>
                <w:sz w:val="28"/>
                <w:szCs w:val="28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55:00Z</dcterms:created>
  <dc:creator>ООПГМИ</dc:creator>
  <dc:description/>
  <cp:keywords/>
  <dc:language>en-US</dc:language>
  <cp:lastModifiedBy>Admin</cp:lastModifiedBy>
  <cp:lastPrinted>2012-01-24T12:00:00Z</cp:lastPrinted>
  <dcterms:modified xsi:type="dcterms:W3CDTF">2012-01-24T11:55:00Z</dcterms:modified>
  <cp:revision>2</cp:revision>
  <dc:subject/>
  <dc:title> </dc:title>
</cp:coreProperties>
</file>